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reate SubstanceAdministrationPermissionRefusalReasonCode and valueset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731435996"/>
            <w:bookmarkStart w:id="12" w:name="__Fieldmark__0_731435996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731435996"/>
            <w:bookmarkStart w:id="14" w:name="__Fieldmark__1_731435996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731435996"/>
            <w:bookmarkStart w:id="16" w:name="__Fieldmark__2_731435996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731435996"/>
            <w:bookmarkStart w:id="18" w:name="__Fieldmark__3_73143599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reate the domain SubstanceAdministrationPermissionRefusalReasonCode and define a representative valueset for it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-D-MI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There is a need to capture reasons for refusal of permission to prescribe or dispense a particular medication when seeking prior authorization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Non-existing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>SubstanceAdministrationPermissionRefusalReason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Indicates why the requested authorization to prescribe or dispense a medication has been refused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  <w:t>PROTUNMET (protocol not met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Patient does not meet required protoco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  <w:t>PATUNELIG (patient not eligi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2703" w:leader="none"/>
        </w:tabs>
        <w:ind w:left="36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Patient not eligible for investigational drug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  <w:t>PROVUNELIG (provider not eligibl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2323" w:leader="none"/>
        </w:tabs>
        <w:ind w:left="36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Provider is not authorized to prescribe or dispense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1:27:00Z</dcterms:modified>
  <cp:revision>1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